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2;5b604d7e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